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ФАКУЛТЕТ ПОСЛОВНЕ ЕКОНОМИЈЕ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РЕЗУЛТАТИ </w:t>
      </w:r>
      <w:r>
        <w:rPr>
          <w:b/>
          <w:lang w:val="sr-Latn-CS"/>
        </w:rPr>
        <w:t>2</w:t>
      </w:r>
      <w:r>
        <w:rPr>
          <w:b/>
          <w:lang w:val="sr-BA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исменог дијела испита из наставног предм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НГЛЕСКИ ЈЕЗИК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ржан </w:t>
      </w:r>
      <w:r>
        <w:rPr>
          <w:b/>
          <w:lang w:val="sr-Latn-CS"/>
        </w:rPr>
        <w:t xml:space="preserve">9. 7. 2013.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На усмени дио испита се позивају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ндријана Трифковић</w:t>
        <w:tab/>
        <w:tab/>
        <w:t>4/1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агана Филиповић</w:t>
        <w:tab/>
        <w:tab/>
        <w:t>101/1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ања Стокановић</w:t>
        <w:tab/>
        <w:tab/>
        <w:t>102/1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илип Видаковић</w:t>
        <w:tab/>
        <w:tab/>
        <w:t>27/1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анислав Деспотовић</w:t>
        <w:tab/>
        <w:tab/>
        <w:t>52/1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Ђорђе Говедарица</w:t>
        <w:tab/>
        <w:tab/>
        <w:t>133/1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ево Павловић</w:t>
        <w:tab/>
        <w:tab/>
        <w:t>134/1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елена Јовичић</w:t>
        <w:tab/>
        <w:tab/>
        <w:tab/>
        <w:t>69/1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јан Радић</w:t>
        <w:tab/>
        <w:tab/>
        <w:tab/>
        <w:t>34/1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Усмени дио испита за наведене студенте</w:t>
      </w:r>
      <w:r>
        <w:rPr>
          <w:b/>
          <w:lang w:val="sr-Latn-CS"/>
        </w:rPr>
        <w:t xml:space="preserve"> и за студенте из претходних рокова</w:t>
      </w:r>
      <w:r>
        <w:rPr>
          <w:b/>
          <w:lang w:val="ru-RU"/>
        </w:rPr>
        <w:t xml:space="preserve"> </w:t>
      </w:r>
      <w:r>
        <w:rPr>
          <w:b/>
          <w:lang w:val="sr-BA"/>
        </w:rPr>
        <w:t xml:space="preserve">одржаће се у </w:t>
      </w:r>
      <w:r>
        <w:rPr>
          <w:b/>
          <w:lang w:val="sr-CS"/>
        </w:rPr>
        <w:t>суботу</w:t>
      </w:r>
      <w:r>
        <w:rPr>
          <w:b/>
          <w:lang w:val="sr-BA"/>
        </w:rPr>
        <w:t>, 13. 7. 2013. године у 9 часов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ијељина, </w:t>
      </w:r>
      <w:r>
        <w:rPr>
          <w:sz w:val="22"/>
          <w:szCs w:val="22"/>
          <w:lang w:val="sr-BA"/>
        </w:rPr>
        <w:t xml:space="preserve">11. 7. 2013. </w:t>
      </w:r>
      <w:r>
        <w:rPr>
          <w:sz w:val="22"/>
          <w:szCs w:val="22"/>
          <w:lang w:val="sr-CS"/>
        </w:rPr>
        <w:t xml:space="preserve"> године</w:t>
        <w:tab/>
        <w:tab/>
        <w:tab/>
        <w:tab/>
        <w:t>Др Сандра Јосипов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39:00Z</dcterms:created>
  <dc:creator>elcic</dc:creator>
  <dc:description/>
  <cp:keywords/>
  <dc:language>en-US</dc:language>
  <cp:lastModifiedBy>Korisnik</cp:lastModifiedBy>
  <cp:lastPrinted>2013-06-19T09:20:00Z</cp:lastPrinted>
  <dcterms:modified xsi:type="dcterms:W3CDTF">2013-07-11T12:38:00Z</dcterms:modified>
  <cp:revision>7</cp:revision>
  <dc:subject/>
  <dc:title>РЕПУБЛИКА СРПСКА</dc:title>
</cp:coreProperties>
</file>