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ФАКУЛТЕТ ПОСЛОВНЕ ЕКОНОМИЈЕ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РЕЗУЛТАТИ 1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сменог дијела испита из наставног предм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НГЛЕСКИ ЈЕЗИ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н </w:t>
      </w:r>
      <w:r>
        <w:rPr>
          <w:b/>
          <w:lang w:val="sr-Latn-CS"/>
        </w:rPr>
        <w:t xml:space="preserve">9. 7. 2013.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 усмени дио испита се позивају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љана Делић</w:t>
        <w:tab/>
        <w:tab/>
        <w:t>37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ица Ковачевић</w:t>
        <w:tab/>
        <w:t>112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орица Ковачевић</w:t>
        <w:tab/>
        <w:t>139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омир Клисарић</w:t>
        <w:tab/>
        <w:t>28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агана Поповић</w:t>
        <w:tab/>
        <w:t>51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Николић</w:t>
        <w:tab/>
        <w:t>68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љана Михајловић</w:t>
        <w:tab/>
        <w:t>108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Гајић</w:t>
        <w:tab/>
        <w:tab/>
        <w:t>52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ко Михајловић</w:t>
        <w:tab/>
        <w:t>113/10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ан Маливојевић</w:t>
        <w:tab/>
        <w:t>67/09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а Јовановић</w:t>
        <w:tab/>
        <w:tab/>
        <w:t>172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гор Марковић</w:t>
        <w:tab/>
        <w:t>112/10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ађана Секулић</w:t>
        <w:tab/>
        <w:t>134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авко Гарић</w:t>
        <w:tab/>
        <w:tab/>
        <w:t>133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ња Ракановић</w:t>
        <w:tab/>
        <w:t>131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нка Мијатовић</w:t>
        <w:tab/>
        <w:t>126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ња Крговић</w:t>
        <w:tab/>
        <w:tab/>
        <w:t>121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окица Симеуновић</w:t>
        <w:tab/>
        <w:t>107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Цвјетислав Теодоровић 90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јана Јовичевић</w:t>
        <w:tab/>
        <w:t>72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јана Рикић</w:t>
        <w:tab/>
        <w:tab/>
        <w:t>53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јана Маркановић</w:t>
        <w:tab/>
        <w:t>69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ијана Брајковић</w:t>
        <w:tab/>
        <w:t>62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обан Тешмановић</w:t>
        <w:tab/>
        <w:t>56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Жељана Максимовић</w:t>
        <w:tab/>
        <w:t>50/11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Жељка Симић</w:t>
        <w:tab/>
        <w:tab/>
        <w:t>45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орад Ђукановић</w:t>
        <w:tab/>
        <w:t>44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со Милићевић</w:t>
        <w:tab/>
        <w:t>24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а Хаџирешић</w:t>
        <w:tab/>
        <w:t>23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е Симић</w:t>
        <w:tab/>
        <w:tab/>
        <w:t>20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Којић</w:t>
        <w:tab/>
        <w:tab/>
        <w:t>14/1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јана Марјановић</w:t>
        <w:tab/>
        <w:t>3/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Усмени дио испита за наведене студенте</w:t>
      </w:r>
      <w:r>
        <w:rPr>
          <w:b/>
          <w:lang w:val="ru-RU"/>
        </w:rPr>
        <w:t xml:space="preserve"> </w:t>
      </w:r>
      <w:r>
        <w:rPr>
          <w:b/>
          <w:lang w:val="sr-BA"/>
        </w:rPr>
        <w:t xml:space="preserve">одржаће се у </w:t>
      </w:r>
      <w:r>
        <w:rPr>
          <w:b/>
          <w:lang w:val="sr-CS"/>
        </w:rPr>
        <w:t>петак</w:t>
      </w:r>
      <w:r>
        <w:rPr>
          <w:b/>
          <w:lang w:val="sr-BA"/>
        </w:rPr>
        <w:t>, 12. 7. 2013. године у 9 часов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ијељина, </w:t>
      </w:r>
      <w:r>
        <w:rPr>
          <w:sz w:val="22"/>
          <w:szCs w:val="22"/>
          <w:lang w:val="sr-BA"/>
        </w:rPr>
        <w:t xml:space="preserve">11. 7. 2013. </w:t>
      </w:r>
      <w:r>
        <w:rPr>
          <w:sz w:val="22"/>
          <w:szCs w:val="22"/>
          <w:lang w:val="sr-CS"/>
        </w:rPr>
        <w:t xml:space="preserve"> године</w:t>
        <w:tab/>
        <w:tab/>
        <w:tab/>
        <w:tab/>
        <w:t>Др Сандра Јосипов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9:00Z</dcterms:created>
  <dc:creator>elcic</dc:creator>
  <dc:description/>
  <cp:keywords/>
  <dc:language>en-US</dc:language>
  <cp:lastModifiedBy>Korisnik</cp:lastModifiedBy>
  <cp:lastPrinted>2013-06-19T09:20:00Z</cp:lastPrinted>
  <dcterms:modified xsi:type="dcterms:W3CDTF">2013-07-11T12:32:00Z</dcterms:modified>
  <cp:revision>6</cp:revision>
  <dc:subject/>
  <dc:title>РЕПУБЛИКА СРПСКА</dc:title>
</cp:coreProperties>
</file>